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овження 261 до селища Бажаново» (автор Басок С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04 березня 2024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овження 261 до селища Бажаново» (автор                              Басок С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4-05T11:27:00Z</dcterms:modified>
  <cp:revision>39</cp:revision>
  <dc:subject/>
  <dc:title> </dc:title>
</cp:coreProperties>
</file>